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Oblicz i wpisz wyniki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Napisz kilka przykładów użyteczności Internetu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9525</wp:posOffset>
                </wp:positionV>
                <wp:extent cx="400685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0.7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573405</wp:posOffset>
                </wp:positionV>
                <wp:extent cx="400685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45.1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1129665</wp:posOffset>
                </wp:positionV>
                <wp:extent cx="400685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88.9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528320</wp:posOffset>
                </wp:positionV>
                <wp:extent cx="400685" cy="355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41.6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1117600</wp:posOffset>
                </wp:positionV>
                <wp:extent cx="400685" cy="355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88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1711960</wp:posOffset>
                </wp:positionV>
                <wp:extent cx="400685" cy="355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pt;mso-wrap-distance-left:9.05pt;mso-wrap-distance-right:9.05pt;mso-wrap-distance-top:0pt;mso-wrap-distance-bottom:0pt;margin-top:134.8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82945" cy="5403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ŚWIAT INTERNE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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2:00Z</dcterms:created>
  <dc:creator>EUROFORUM</dc:creator>
  <dc:description/>
  <cp:keywords/>
  <dc:language>en-US</dc:language>
  <cp:lastModifiedBy>Euro-forum.com.pl</cp:lastModifiedBy>
  <dcterms:modified xsi:type="dcterms:W3CDTF">2015-07-28T12:30:00Z</dcterms:modified>
  <cp:revision>4</cp:revision>
  <dc:subject/>
  <dc:title/>
</cp:coreProperties>
</file>